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rPr>
        <w:t>Death in Venice, Worksheet 2                                 Chapters 4-5</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numPr>
          <w:ilvl w:val="0"/>
          <w:numId w:val="1"/>
        </w:numPr>
        <w:rPr/>
      </w:pPr>
      <w:r>
        <w:rPr>
          <w:rFonts w:cs="Verdana" w:ascii="Verdana" w:hAnsi="Verdana"/>
          <w:sz w:val="22"/>
          <w:szCs w:val="22"/>
        </w:rPr>
        <w:t xml:space="preserve">Mann is known for his examination of individual will versus societal will. What societal boundaries keep him from approaching Tadzio? What enables Aschenbach to cross societal boundaries, and how does he do s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 what ways is Aschenbach a mouthpiece for Mann? What is Mann’s attitude toward his protagonist? In what ways does he admire or judge Aschenbach? Do you think Aschenbach dies of disease or due to suici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nsider the role of water in “Death in Venice”  -- the canals, the lagoon, the ocean. What role does water play in the novella? What about the role of Venice itself? “This place alone enchanted (Aschenbac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What do you make of Tadzio’s often-mentioned “twilight gray” ey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Discuss Aschenbach’s decision against warning Tadzio’s family about the epidemic. What does this tell us about Aschenbach? What other serious decision does he mak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How do you interpret the end of the novella? Why does Tadzio do what he does? Why might the author have planned this ending? Were you surpri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1:25:00Z</dcterms:created>
  <dc:creator>Elizabeth Luciano</dc:creator>
  <dc:description/>
  <cp:keywords/>
  <dc:language>en-US</dc:language>
  <cp:lastModifiedBy>PATRICK MCGHEE</cp:lastModifiedBy>
  <dcterms:modified xsi:type="dcterms:W3CDTF">2011-03-25T14:31:00Z</dcterms:modified>
  <cp:revision>3</cp:revision>
  <dc:subject/>
  <dc:title>Death in Venice, Lesson 2</dc:title>
</cp:coreProperties>
</file>